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Przebudowa drogi powiatowej nr 1946C Ciężkowo-Wąsosz.</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09</Words>
  <Characters>13341</Characters>
  <CharactersWithSpaces>114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8-06-11T08:58:00Z</dcterms:modified>
  <cp:revision>23</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